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6870"/>
        </w:rPr>
      </w:pPr>
      <w:r>
        <w:rPr>
          <w:color w:val="006870"/>
        </w:rPr>
        <w:t>Bio Poems</w:t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0"/>
        </w:rPr>
        <w:t> </w:t>
      </w:r>
      <w:r>
        <w:rPr>
          <w:b/>
          <w:sz w:val="28"/>
          <w:szCs w:val="20"/>
        </w:rPr>
        <w:drawing>
          <wp:inline distT="0" distB="0" distL="0" distR="0">
            <wp:extent cx="6858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Nicholas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Kind, friendly, good-hearted, helpful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on of a funny father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reading, games, and building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joy, happiness, and playful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Canada, Egypt and California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Athletic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58089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 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Michael G.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Happy, funny, sad, friendly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on of a strong father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baseball, reading, and roller skating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happiness, love, and joy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nightmares, guns, and spelling tests.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the Great Wall of China, the Statue of Liberty,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And Hawaii.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Athletic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580890" cy="142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 </w:t>
      </w:r>
      <w:r>
        <w:rPr>
          <w:b/>
          <w:color w:val="006870"/>
          <w:sz w:val="28"/>
          <w:szCs w:val="20"/>
        </w:rPr>
        <w:t xml:space="preserve">Maxwell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Kind-hearted, friendly, helpful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on of a strong father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skateboarding, school, and roller coasters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playful, joy, and excitement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fire, nightmares, and guns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the Great Wall of China,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the Bahamas, and Hawaii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Lacrosse Player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580890" cy="142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 </w:t>
      </w:r>
      <w:r>
        <w:rPr>
          <w:b/>
          <w:color w:val="006870"/>
          <w:sz w:val="28"/>
          <w:szCs w:val="20"/>
        </w:rPr>
        <w:t xml:space="preserve">Natasha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inger, happy, friendly, lonely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Daughter of a selling father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 of drawing, games, and books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sadness, love, and joy.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fire, movies, and smoke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dolphins, mermaids, and Hawaii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 </w:t>
      </w:r>
      <w:r>
        <w:rPr>
          <w:b/>
          <w:color w:val="006870"/>
          <w:sz w:val="28"/>
          <w:szCs w:val="20"/>
        </w:rPr>
        <w:t>Artistic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580890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Michael D.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Delightful nice, silly, happy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on of a funny father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drawing, reading, and writing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joy, optimistic, and grateful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nightmares, guns, and fire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grandma, and grandpa, Pennsylvania, and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The Statue of Liberty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Artistic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580890" cy="14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 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Douglas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Happy, funny, talented, caring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on of a strong dad </w:t>
      </w:r>
    </w:p>
    <w:p>
      <w:pPr>
        <w:pStyle w:val="Normal"/>
        <w:spacing w:before="280" w:after="280"/>
        <w:jc w:val="center"/>
        <w:rPr/>
      </w:pPr>
      <w:r>
        <w:rPr>
          <w:b/>
          <w:color w:val="006870"/>
          <w:sz w:val="28"/>
          <w:szCs w:val="20"/>
        </w:rPr>
        <w:t>Lover of skateboarding, sledding, and climbi</w:t>
      </w:r>
      <w:r>
        <w:rPr>
          <w:color w:val="006870"/>
          <w:sz w:val="28"/>
          <w:szCs w:val="20"/>
        </w:rPr>
        <w:t>n</w:t>
      </w:r>
      <w:r>
        <w:rPr>
          <w:b/>
          <w:color w:val="006870"/>
          <w:sz w:val="28"/>
          <w:szCs w:val="20"/>
        </w:rPr>
        <w:t xml:space="preserve">g trees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joy, happiness, and love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guns, airplanes and fire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Hawaii, the Bahamas, and Six Flags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Baseball Player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580890" cy="1422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 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teven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Caring, happy, good-hearted, talented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on of a loving mother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learning, reading, and writing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loving, empathy, and helpful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fires, full moons, and tornadoes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the Eiffel Tower, the Statue of Liberty,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And the Sphinx.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Funny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580890" cy="142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 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Kimberly C.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Helpful, talented, good-hearted,  and funny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Daughter of a helpful mother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swimming, drawing and animals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empathy, optimistic and joy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guns, knives, and scary kids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Hawaii, Bahamas, and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Mrs. Stein’s house.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Dancer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580890" cy="142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 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Mathew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Funny, talented, mad, silly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on of a loving father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dogs, animals, and babies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joy, happiness, and playful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strangers, nightmares, and spelling tests </w:t>
      </w:r>
    </w:p>
    <w:p>
      <w:pPr>
        <w:pStyle w:val="Normal"/>
        <w:spacing w:before="280" w:after="280"/>
        <w:rPr/>
      </w:pPr>
      <w:r>
        <w:rPr>
          <w:b/>
          <w:color w:val="006870"/>
          <w:sz w:val="28"/>
          <w:szCs w:val="20"/>
        </w:rPr>
        <w:t xml:space="preserve">Who would like to see the Bronx Zoo, New York, and Disney </w:t>
      </w:r>
      <w:r>
        <w:rPr>
          <w:b/>
          <w:bCs/>
          <w:color w:val="006870"/>
          <w:sz w:val="28"/>
          <w:szCs w:val="20"/>
        </w:rPr>
        <w:t>W</w:t>
      </w:r>
      <w:r>
        <w:rPr>
          <w:b/>
          <w:color w:val="006870"/>
          <w:sz w:val="28"/>
          <w:szCs w:val="20"/>
        </w:rPr>
        <w:t xml:space="preserve">orld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Football Player</w:t>
      </w:r>
    </w:p>
    <w:p>
      <w:pPr>
        <w:pStyle w:val="Normal"/>
        <w:spacing w:before="280" w:after="280"/>
        <w:jc w:val="center"/>
        <w:rPr/>
      </w:pPr>
      <w:r>
        <w:rPr>
          <w:b/>
          <w:color w:val="006870"/>
          <w:sz w:val="28"/>
          <w:szCs w:val="20"/>
        </w:rPr>
        <w:t> </w:t>
      </w:r>
      <w:r>
        <w:rPr/>
        <w:drawing>
          <wp:inline distT="0" distB="0" distL="0" distR="0">
            <wp:extent cx="4580890" cy="1422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6870"/>
          <w:sz w:val="28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Justin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Helpful, funny, mad, friendly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on of a strong father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drawing, rap music, and fishing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excited, pessimistic, and angry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tarantulas, demons, and nightmares, fires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the Sphinx in Egypt, The Great Wall in China, and the Leaning Tower of Pisa in Italy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Athletic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580890" cy="142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 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Zachary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Caring, happy, funny, friendly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on of a good hearted father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drawing of drawing, learning and reading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joy, happiness, grateful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China, Egypt, and the Sphinx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Artistic</w:t>
      </w:r>
    </w:p>
    <w:p>
      <w:pPr>
        <w:pStyle w:val="Normal"/>
        <w:spacing w:before="280" w:after="280"/>
        <w:jc w:val="center"/>
        <w:rPr/>
      </w:pPr>
      <w:r>
        <w:rPr>
          <w:b/>
          <w:color w:val="006870"/>
          <w:sz w:val="28"/>
          <w:szCs w:val="20"/>
        </w:rPr>
        <w:t> </w:t>
      </w:r>
      <w:r>
        <w:rPr/>
        <w:drawing>
          <wp:inline distT="0" distB="0" distL="0" distR="0">
            <wp:extent cx="4580890" cy="142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6870"/>
          <w:sz w:val="28"/>
          <w:szCs w:val="20"/>
        </w:rPr>
        <w:t xml:space="preserve">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Christopher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Kind, caring, happy, friendly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on of a good hearted father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roasting marshmallows, video games, and DVD’s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joy, happiness, and hunger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guns, knives, and dying.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 see, Pennsylvania, Statue of Liberty, and Disney World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Dirt Bike Rider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580890" cy="1422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 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Dakota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Talented, happy, helpful, friendly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Daughter of a loving mother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ice skating, animals and school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optimistic, joy, and playful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knives, fire guns, and spiders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Hawaii, California, and the Bahamas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Karate Teacher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58089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 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Zackery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Helpful, friendly, delightful, silly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on of a great father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building, colori9ngk, and writing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playful, kindness, and love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darkness, fire and dying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Grandma, China, and Jarrett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Soccer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580890" cy="142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 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Jessica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Sweet, loving, funny and good hearted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Daughter of a helpful father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learning, singing, and writing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joy, goodness, and sadness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fire, lightning and nightmares </w:t>
      </w:r>
    </w:p>
    <w:p>
      <w:pPr>
        <w:pStyle w:val="Normal"/>
        <w:spacing w:before="280" w:after="280"/>
        <w:jc w:val="center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Vermont, Bahamas, and Disney World </w:t>
      </w:r>
    </w:p>
    <w:p>
      <w:pPr>
        <w:pStyle w:val="Normal"/>
        <w:spacing w:before="280" w:after="280"/>
        <w:jc w:val="center"/>
        <w:rPr/>
      </w:pPr>
      <w:r>
        <w:rPr>
          <w:b/>
          <w:color w:val="006870"/>
          <w:sz w:val="28"/>
          <w:szCs w:val="20"/>
        </w:rPr>
        <w:t>S</w:t>
      </w:r>
      <w:r>
        <w:rPr>
          <w:color w:val="006870"/>
          <w:sz w:val="28"/>
          <w:szCs w:val="20"/>
        </w:rPr>
        <w:t>o</w:t>
      </w:r>
      <w:r>
        <w:rPr>
          <w:b/>
          <w:color w:val="006870"/>
          <w:sz w:val="28"/>
          <w:szCs w:val="20"/>
        </w:rPr>
        <w:t>ccer Player</w:t>
      </w:r>
    </w:p>
    <w:p>
      <w:pPr>
        <w:pStyle w:val="Normal"/>
        <w:spacing w:before="280" w:after="280"/>
        <w:jc w:val="center"/>
        <w:rPr/>
      </w:pPr>
      <w:r>
        <w:rPr/>
        <w:drawing>
          <wp:inline distT="0" distB="0" distL="0" distR="0">
            <wp:extent cx="4580890" cy="1422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52" r="-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 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Amy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Good hearted, funny, happy, helpful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Daughter of a talented mother.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Lover of drawing, swimming and animals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els joy, love, and playful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fears fire, monsters, and guns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Who would like to see the Great Wall Of China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 xml:space="preserve">and The Bahamas </w:t>
      </w:r>
    </w:p>
    <w:p>
      <w:pPr>
        <w:pStyle w:val="Normal"/>
        <w:spacing w:before="280" w:after="280"/>
        <w:rPr>
          <w:b/>
          <w:b/>
          <w:color w:val="006870"/>
          <w:sz w:val="28"/>
          <w:szCs w:val="20"/>
        </w:rPr>
      </w:pPr>
      <w:r>
        <w:rPr>
          <w:b/>
          <w:color w:val="006870"/>
          <w:sz w:val="28"/>
          <w:szCs w:val="20"/>
        </w:rPr>
        <w:t>Danc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2.gif"/><Relationship Id="rId5" Type="http://schemas.openxmlformats.org/officeDocument/2006/relationships/image" Target="media/image2.gif"/><Relationship Id="rId6" Type="http://schemas.openxmlformats.org/officeDocument/2006/relationships/image" Target="media/image2.gif"/><Relationship Id="rId7" Type="http://schemas.openxmlformats.org/officeDocument/2006/relationships/image" Target="media/image2.gif"/><Relationship Id="rId8" Type="http://schemas.openxmlformats.org/officeDocument/2006/relationships/image" Target="media/image2.gif"/><Relationship Id="rId9" Type="http://schemas.openxmlformats.org/officeDocument/2006/relationships/image" Target="media/image2.gif"/><Relationship Id="rId10" Type="http://schemas.openxmlformats.org/officeDocument/2006/relationships/image" Target="media/image2.gif"/><Relationship Id="rId11" Type="http://schemas.openxmlformats.org/officeDocument/2006/relationships/image" Target="media/image2.gif"/><Relationship Id="rId12" Type="http://schemas.openxmlformats.org/officeDocument/2006/relationships/image" Target="media/image2.gif"/><Relationship Id="rId13" Type="http://schemas.openxmlformats.org/officeDocument/2006/relationships/image" Target="media/image2.gif"/><Relationship Id="rId14" Type="http://schemas.openxmlformats.org/officeDocument/2006/relationships/image" Target="media/image2.gif"/><Relationship Id="rId15" Type="http://schemas.openxmlformats.org/officeDocument/2006/relationships/image" Target="media/image2.gif"/><Relationship Id="rId16" Type="http://schemas.openxmlformats.org/officeDocument/2006/relationships/image" Target="media/image2.gif"/><Relationship Id="rId17" Type="http://schemas.openxmlformats.org/officeDocument/2006/relationships/image" Target="media/image2.gi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2:00:00Z</dcterms:created>
  <dc:creator>scallen</dc:creator>
  <dc:description/>
  <cp:keywords/>
  <dc:language>en-US</dc:language>
  <cp:lastModifiedBy>scallen</cp:lastModifiedBy>
  <cp:lastPrinted>2011-08-25T17:07:00Z</cp:lastPrinted>
  <dcterms:modified xsi:type="dcterms:W3CDTF">2011-08-25T22:14:00Z</dcterms:modified>
  <cp:revision>2</cp:revision>
  <dc:subject/>
  <dc:title>Bio Poems</dc:title>
</cp:coreProperties>
</file>